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84720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092973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